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12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Deposit Records (2005/06-2006/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Statements (2005/06-2006/07)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celed/Substitute Checks/Warrants (2005/06-2006/07)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`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3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Record types all mixed together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09:56:00Z</cp:lastPrinted>
  <dcterms:modified xsi:type="dcterms:W3CDTF">2010-01-14T17:56:00Z</dcterms:modified>
  <cp:revision>21</cp:revision>
  <dc:subject/>
  <dc:title>Transmittal</dc:title>
</cp:coreProperties>
</file>